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MT;Arial" w:cs="ArialMT;Arial" w:ascii="ArialMT;Arial" w:hAnsi="ArialMT;Arial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MT;Arial" w:ascii="ArialMT;Arial" w:hAnsi="ArialMT;Arial"/>
          <w:b/>
          <w:sz w:val="30"/>
          <w:szCs w:val="30"/>
        </w:rPr>
        <w:t>prìomh bhiadh le pasta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eastAsia="VAGRounded-Bold;B VAG Rounded Bold"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  <w:t>Macaroni le Càise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eastAsia="VAGRounded-Bold;B VAG Rounded Bold"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  <w:t>Macaroni le Càise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2480310"/>
                <wp:effectExtent l="5080" t="5080" r="5715" b="28575"/>
                <wp:wrapTight wrapText="bothSides">
                  <wp:wrapPolygon edited="0">
                    <wp:start x="2143" y="0"/>
                    <wp:lineTo x="2143" y="0"/>
                    <wp:lineTo x="1767" y="0"/>
                    <wp:lineTo x="1398" y="128"/>
                    <wp:lineTo x="1072" y="371"/>
                    <wp:lineTo x="746" y="613"/>
                    <wp:lineTo x="475" y="962"/>
                    <wp:lineTo x="287" y="1383"/>
                    <wp:lineTo x="99" y="1803"/>
                    <wp:lineTo x="0" y="2280"/>
                    <wp:lineTo x="0" y="2766"/>
                    <wp:lineTo x="0" y="18835"/>
                    <wp:lineTo x="0" y="18840"/>
                    <wp:lineTo x="0" y="19325"/>
                    <wp:lineTo x="99" y="19802"/>
                    <wp:lineTo x="287" y="20223"/>
                    <wp:lineTo x="475" y="20643"/>
                    <wp:lineTo x="746" y="20992"/>
                    <wp:lineTo x="1072" y="21235"/>
                    <wp:lineTo x="1398" y="21478"/>
                    <wp:lineTo x="1767" y="21606"/>
                    <wp:lineTo x="2143" y="21606"/>
                    <wp:lineTo x="19457" y="21606"/>
                    <wp:lineTo x="19461" y="21606"/>
                    <wp:lineTo x="19837" y="21606"/>
                    <wp:lineTo x="20207" y="21478"/>
                    <wp:lineTo x="20533" y="21235"/>
                    <wp:lineTo x="20858" y="20992"/>
                    <wp:lineTo x="21129" y="20643"/>
                    <wp:lineTo x="21317" y="20223"/>
                    <wp:lineTo x="21505" y="19802"/>
                    <wp:lineTo x="21604" y="19325"/>
                    <wp:lineTo x="21604" y="18840"/>
                    <wp:lineTo x="21604" y="2765"/>
                    <wp:lineTo x="21604" y="2766"/>
                    <wp:lineTo x="21604" y="2766"/>
                    <wp:lineTo x="21604" y="2280"/>
                    <wp:lineTo x="21505" y="1803"/>
                    <wp:lineTo x="21317" y="1383"/>
                    <wp:lineTo x="21129" y="962"/>
                    <wp:lineTo x="20858" y="613"/>
                    <wp:lineTo x="20533" y="371"/>
                    <wp:lineTo x="20207" y="128"/>
                    <wp:lineTo x="19837" y="0"/>
                    <wp:lineTo x="19461" y="0"/>
                    <wp:lineTo x="2143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4804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195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2480310"/>
                <wp:effectExtent l="5080" t="5080" r="5715" b="28575"/>
                <wp:wrapTight wrapText="bothSides">
                  <wp:wrapPolygon edited="0">
                    <wp:start x="2143" y="0"/>
                    <wp:lineTo x="2143" y="0"/>
                    <wp:lineTo x="1767" y="0"/>
                    <wp:lineTo x="1398" y="128"/>
                    <wp:lineTo x="1072" y="371"/>
                    <wp:lineTo x="746" y="613"/>
                    <wp:lineTo x="475" y="962"/>
                    <wp:lineTo x="287" y="1383"/>
                    <wp:lineTo x="99" y="1803"/>
                    <wp:lineTo x="0" y="2280"/>
                    <wp:lineTo x="0" y="2766"/>
                    <wp:lineTo x="0" y="18835"/>
                    <wp:lineTo x="0" y="18840"/>
                    <wp:lineTo x="0" y="19325"/>
                    <wp:lineTo x="99" y="19802"/>
                    <wp:lineTo x="287" y="20223"/>
                    <wp:lineTo x="475" y="20643"/>
                    <wp:lineTo x="746" y="20992"/>
                    <wp:lineTo x="1072" y="21235"/>
                    <wp:lineTo x="1398" y="21478"/>
                    <wp:lineTo x="1767" y="21606"/>
                    <wp:lineTo x="2143" y="21606"/>
                    <wp:lineTo x="19457" y="21606"/>
                    <wp:lineTo x="19461" y="21606"/>
                    <wp:lineTo x="19837" y="21606"/>
                    <wp:lineTo x="20207" y="21478"/>
                    <wp:lineTo x="20533" y="21235"/>
                    <wp:lineTo x="20858" y="20992"/>
                    <wp:lineTo x="21129" y="20643"/>
                    <wp:lineTo x="21317" y="20223"/>
                    <wp:lineTo x="21505" y="19802"/>
                    <wp:lineTo x="21604" y="19325"/>
                    <wp:lineTo x="21604" y="18840"/>
                    <wp:lineTo x="21604" y="2765"/>
                    <wp:lineTo x="21604" y="2766"/>
                    <wp:lineTo x="21604" y="2766"/>
                    <wp:lineTo x="21604" y="2280"/>
                    <wp:lineTo x="21505" y="1803"/>
                    <wp:lineTo x="21317" y="1383"/>
                    <wp:lineTo x="21129" y="962"/>
                    <wp:lineTo x="20858" y="613"/>
                    <wp:lineTo x="20533" y="371"/>
                    <wp:lineTo x="20207" y="128"/>
                    <wp:lineTo x="19837" y="0"/>
                    <wp:lineTo x="19461" y="0"/>
                    <wp:lineTo x="2143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4804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195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16802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macaron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5g margara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5g flùr plè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75g càise air a bhlei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50ml bain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alann agus piob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2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macaron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5g margara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5g flùr plè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75g càise air a bhleit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50ml bainn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alann agus piob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16802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Roman;Myriad Roman" w:hAnsi="Myriad-Roman;Myriad Roman" w:cs="Myriad-Roman;Myriad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2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Roman;Myriad Roman" w:hAnsi="Myriad-Roman;Myriad Roman" w:cs="Myriad-Roman;Myriad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</w:r>
      <w:r>
        <w:rPr>
          <w:rFonts w:cs="Arial" w:ascii="Arial" w:hAnsi="Arial"/>
          <w:color w:val="000000"/>
          <w:sz w:val="27"/>
          <w:szCs w:val="27"/>
        </w:rPr>
        <w:tab/>
        <w:t xml:space="preserve">Bruich am macaroni ann am pailteas de dh’uisge goileach le salann ann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airson mu 15 mionaidean. Sìolaidh ann an sìoltach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>Leagh am margarain ann am pana, cuir ann am flùr agus bruich airson mionai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ind w:left="720" w:hanging="720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>Thoir am pana far an teas agus dòirt am bainne a-steach ann, beag air bheag. Cuir mun cuairt le spàin fad na tìd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am pana air ais air an teas gus an goil e agus cùm ga chur mun cuairt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ann salann agus pioba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ab/>
        <w:t xml:space="preserve"> </w:t>
        <w:tab/>
        <w:t xml:space="preserve">Cuir 2/3 dhen chàise ann agus measgaich gu math. Cuir am macaroni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ann cuideach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7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Cuir am macaroni le càise ann an soitheach glainne agus crath an còrr dhen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chàise air uachda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8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Cuir an soitheach fo ghrile teth agus fàg e fon ghrile gus an tòisich am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mullach a’ fàs ru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9.</w:t>
      </w:r>
      <w:r>
        <w:rPr>
          <w:rFonts w:cs="Arial" w:ascii="Arial" w:hAnsi="Arial"/>
          <w:color w:val="000000"/>
          <w:sz w:val="27"/>
          <w:szCs w:val="27"/>
        </w:rPr>
        <w:tab/>
        <w:tab/>
        <w:t>Tog e agus gabh e teth.</w:t>
      </w:r>
    </w:p>
    <w:p>
      <w:pPr>
        <w:pStyle w:val="BasicParagrap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ArialMT">
    <w:altName w:val="Arial"/>
    <w:charset w:val="4d"/>
    <w:family w:val="swiss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Roman">
    <w:altName w:val="Myriad Roman"/>
    <w:charset w:val="4d"/>
    <w:family w:val="auto"/>
    <w:pitch w:val="default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09:00Z</dcterms:created>
  <dc:creator>Steve Taylor</dc:creator>
  <dc:description/>
  <cp:keywords/>
  <dc:language>en-US</dc:language>
  <cp:lastModifiedBy>Steve Taylor</cp:lastModifiedBy>
  <dcterms:modified xsi:type="dcterms:W3CDTF">2011-07-12T13:09:00Z</dcterms:modified>
  <cp:revision>2</cp:revision>
  <dc:subject/>
  <dc:title/>
</cp:coreProperties>
</file>